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тика педагогических Советов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20-2021 учебный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совет №1– Тема: «Актуальные направления трансформации образовательного процесса: перспективы, возможности, проблемы и их решение».</w:t>
      </w:r>
    </w:p>
    <w:p>
      <w:pPr>
        <w:pStyle w:val="Style16"/>
        <w:ind w:left="0" w:firstLine="709"/>
        <w:rPr/>
      </w:pPr>
      <w:r>
        <w:rPr/>
        <w:t>Янмурзаева Г.Х.</w:t>
      </w:r>
    </w:p>
    <w:p>
      <w:pPr>
        <w:pStyle w:val="Style16"/>
        <w:ind w:left="0" w:firstLine="709"/>
        <w:rPr/>
      </w:pPr>
      <w:r>
        <w:rPr/>
        <w:t xml:space="preserve">- Анализ работы школы за 2019-2020 учебный год. </w:t>
      </w:r>
    </w:p>
    <w:p>
      <w:pPr>
        <w:pStyle w:val="Style16"/>
        <w:ind w:left="0" w:firstLine="709"/>
        <w:rPr/>
      </w:pPr>
      <w:r>
        <w:rPr/>
        <w:t xml:space="preserve">                                                              </w:t>
      </w:r>
      <w:r>
        <w:rPr/>
        <w:t>ЗДУВР –Елгишие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лан работы образовательного учреждения на 2020– 2021учебный год.                                                          </w:t>
      </w:r>
    </w:p>
    <w:p>
      <w:pPr>
        <w:pStyle w:val="Style16"/>
        <w:rPr/>
      </w:pPr>
      <w:r>
        <w:rPr/>
        <w:t>Янмурзаева Г.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>-Мониторинг готовности школы к организации образовательного процесса в условиях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ндикаторы контр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каз директора ОО о назначении ответственных за содержание и организацию работы школы в условиях распространения COVID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    Закрепление за каждым классом отдельного кабинета для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    Составление расписания уроков с целью минимизации контактов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    Ступенчатое расписание зв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    Маршруты для каждого класса «вход – урок-перемена –питание-урок – вы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    График дежурства по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    График организации пере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    График питания обучающихся в ст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     Оборудование входов для приема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      Журнал ежедневного мониторинга состояния здоровь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       Оборудование изоля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       Наличие рециркуляторов, бесконтактных термо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       Наличие дозаторов, антисептических средств при входах, в столовой, в санузлах</w:t>
      </w:r>
    </w:p>
    <w:p>
      <w:pPr>
        <w:pStyle w:val="Normal"/>
        <w:rPr/>
      </w:pPr>
      <w:r>
        <w:rPr>
          <w:sz w:val="28"/>
          <w:szCs w:val="28"/>
        </w:rPr>
        <w:t>14.       Обеспеченность сотрудников столовой С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       Организация работы горячей линии на сайте ОО -  Янмурзаева Г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bCs/>
          <w:sz w:val="28"/>
          <w:szCs w:val="28"/>
        </w:rPr>
        <w:t>Сентябрь</w:t>
      </w:r>
    </w:p>
    <w:p>
      <w:pPr>
        <w:pStyle w:val="Normal"/>
        <w:rPr/>
      </w:pPr>
      <w:r>
        <w:rPr>
          <w:sz w:val="28"/>
          <w:szCs w:val="28"/>
        </w:rPr>
        <w:t>Педсовет №2 – Тема: «Ключевые направления достижения стратегической цели по вхождению Российской Федерации в число 10 ведущих стран мира по качеству общего образования»   ЗДУВР –Елгишие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готовка к проведению и проведение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 ВПР и РПР. </w:t>
      </w:r>
    </w:p>
    <w:p>
      <w:pPr>
        <w:pStyle w:val="Normal"/>
        <w:rPr/>
      </w:pPr>
      <w:r>
        <w:rPr>
          <w:sz w:val="28"/>
          <w:szCs w:val="28"/>
        </w:rPr>
        <w:t>План по обеспечению объективности  выполнения работ. (и.о. ЗДУВР Ткаченко А.С.).</w:t>
      </w:r>
    </w:p>
    <w:p>
      <w:pPr>
        <w:pStyle w:val="Normal"/>
        <w:rPr/>
      </w:pPr>
      <w:r>
        <w:rPr>
          <w:sz w:val="28"/>
          <w:szCs w:val="28"/>
        </w:rPr>
        <w:t>-  Подготовка к проведению  и проведение школьного этапа «Всероссийской олимпиады школьников». (и.о. ЗДУВР Ткаченко А.С.).</w:t>
      </w:r>
    </w:p>
    <w:p>
      <w:pPr>
        <w:pStyle w:val="Normal"/>
        <w:jc w:val="both"/>
        <w:rPr/>
      </w:pPr>
      <w:r>
        <w:rPr>
          <w:sz w:val="28"/>
          <w:szCs w:val="28"/>
        </w:rPr>
        <w:t>- Антитеррористическая безопасность. (Ответственный по ОТ и ТБ Шокаев К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 условиях распространения новой коронавирусной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совет №3– Тема:  «Итоги адаптационного периода учащихся 1,5 классов Воспитательный аспект урока. Домашнее задание в условиях реализации ФГОС: характер, формы, дозирование, дифференцированность. Предупреждение перегрузки обучающихся.»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УВР – Елгишиева А.В.</w:t>
      </w:r>
    </w:p>
    <w:p>
      <w:pPr>
        <w:pStyle w:val="Normal"/>
        <w:rPr/>
      </w:pPr>
      <w:r>
        <w:rPr>
          <w:sz w:val="28"/>
          <w:szCs w:val="28"/>
        </w:rPr>
        <w:t>-  Предварительный анализ и итоги школьного этапа «Всероссийской олимпиады школьников». (ЗДУВР Елгишиева А.В.).</w:t>
      </w:r>
    </w:p>
    <w:p>
      <w:pPr>
        <w:pStyle w:val="Normal"/>
        <w:jc w:val="both"/>
        <w:rPr/>
      </w:pPr>
      <w:r>
        <w:rPr>
          <w:sz w:val="28"/>
          <w:szCs w:val="28"/>
        </w:rPr>
        <w:t>- Антитеррористическая безопасность. (Ответственный по ОТ и ТБ Шокаев К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совет №4 –   Тема: «Актуальные направления цифровой трансформации образования: перспективы и новые возможности развития традиционного образования» -  Янмурзаева Г.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ониторинг качества успеваемости за 1 четверть. 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ЗДУВР Елгишиева А.В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- Анализ проведенны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 ВПР. (    ЗДУВР Елгишиева А.В.).</w:t>
      </w:r>
    </w:p>
    <w:p>
      <w:pPr>
        <w:pStyle w:val="Normal"/>
        <w:rPr/>
      </w:pPr>
      <w:r>
        <w:rPr>
          <w:sz w:val="28"/>
          <w:szCs w:val="28"/>
        </w:rPr>
        <w:t>-  Анализ и итоги школьного этапа «Всероссийской олимпиады школьников». (ЗДУВР Елгишиева А.В.).</w:t>
      </w:r>
    </w:p>
    <w:p>
      <w:pPr>
        <w:pStyle w:val="Normal"/>
        <w:jc w:val="both"/>
        <w:rPr/>
      </w:pPr>
      <w:r>
        <w:rPr>
          <w:sz w:val="28"/>
          <w:szCs w:val="28"/>
        </w:rPr>
        <w:t>- Антитеррористическая безопасность. (Ответственный по ОТ и ТБ Шокаев К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абр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совет №5  -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iCs/>
          <w:color w:val="333333"/>
          <w:sz w:val="28"/>
          <w:szCs w:val="28"/>
          <w:shd w:fill="FFFFFF" w:val="clear"/>
        </w:rPr>
        <w:t>Тема: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рганизация образовательного пространства ОУ в период дистанционного обучения: опыт, проблемы и их решение</w:t>
      </w:r>
      <w:r>
        <w:rPr>
          <w:bCs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                                                                  Янмурзаева Г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совет  №6 – Тема: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color w:val="666666"/>
          <w:sz w:val="28"/>
          <w:szCs w:val="28"/>
          <w:shd w:fill="FBFCFC" w:val="clear"/>
        </w:rPr>
        <w:t xml:space="preserve"> «</w:t>
      </w:r>
      <w:r>
        <w:rPr>
          <w:sz w:val="28"/>
          <w:szCs w:val="28"/>
        </w:rPr>
        <w:t>Модернизация воспитательной деятельности образовательных организаций. Внедрение примерной программы воспитания в общеобразовательных организациях Российской Федерации.» ЗДУВР Елгишиева А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оги успеваемости за 2 четверть.( ЗДУВР Елгишиева А.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едсовет  №7 – Тема: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color w:val="666666"/>
          <w:sz w:val="28"/>
          <w:szCs w:val="28"/>
          <w:shd w:fill="FBFCFC" w:val="clear"/>
        </w:rPr>
        <w:t xml:space="preserve"> </w:t>
      </w:r>
      <w:r>
        <w:rPr>
          <w:bCs/>
          <w:color w:val="000000"/>
          <w:sz w:val="28"/>
          <w:szCs w:val="28"/>
        </w:rPr>
        <w:t>"</w:t>
      </w:r>
      <w:r>
        <w:rPr>
          <w:i/>
          <w:iCs/>
          <w:sz w:val="28"/>
          <w:szCs w:val="28"/>
        </w:rPr>
        <w:t xml:space="preserve"> Итоговое собеседование</w:t>
      </w:r>
      <w:r>
        <w:rPr>
          <w:bCs/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рт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совет  № 7– Тема:  Результаты  Итогового собеседования по русскому языку обучающихся 9 класса ЗДУВР Елгишиева А.В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sz w:val="28"/>
          <w:szCs w:val="28"/>
        </w:rPr>
        <w:t>Апрель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совет № 8     – 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Здоровье учителя радость или преодоление»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совет №  9   - Работа педколлектива по подготовке обучающихся к ГИ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 результатах итогового контроля в переводных классах. ( ЗДУВР Елгишиева А.В.)- О переводе  учащихся 2-4, 5-8 классов (Классные руководители)</w:t>
      </w:r>
    </w:p>
    <w:p>
      <w:pPr>
        <w:pStyle w:val="Normal"/>
        <w:suppressAutoHyphens w:val="true"/>
        <w:ind w:left="420" w:hanging="0"/>
        <w:rPr>
          <w:sz w:val="28"/>
          <w:szCs w:val="28"/>
        </w:rPr>
      </w:pPr>
      <w:r>
        <w:rPr>
          <w:sz w:val="28"/>
          <w:szCs w:val="28"/>
        </w:rPr>
        <w:t>- О выполнении образовательных программ по предметам в 2020-2021 уч.г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- О награждении похвальными листами отличившихся учащихся (Классные руководители).</w:t>
      </w:r>
    </w:p>
    <w:p>
      <w:pPr>
        <w:pStyle w:val="Normal"/>
        <w:jc w:val="both"/>
        <w:rPr/>
      </w:pPr>
      <w:r>
        <w:rPr>
          <w:sz w:val="28"/>
          <w:szCs w:val="28"/>
        </w:rPr>
        <w:t>-  О ходе  выполнении 120 ФЗ   « Об основах системы профилактики безнадзорности и правонарушений несовершеннолетних от  24.06.1999 года» (Саитова М.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ю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совет №  10   - Об окончании обучающихся 9 класса основной общеобразовательной школы (ЗДУВР Елгишиева А.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 награждении грамотами отличившихся учащихся ЗДУВР Елгишиева А.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46:00Z</dcterms:created>
  <dc:creator>Пользователь</dc:creator>
  <dc:description/>
  <cp:keywords/>
  <dc:language>en-US</dc:language>
  <cp:lastModifiedBy>Магнат</cp:lastModifiedBy>
  <cp:lastPrinted>2020-01-14T16:08:00Z</cp:lastPrinted>
  <dcterms:modified xsi:type="dcterms:W3CDTF">2021-04-20T06:08:00Z</dcterms:modified>
  <cp:revision>28</cp:revision>
  <dc:subject/>
  <dc:title>Тематика педагогических Советов  </dc:title>
</cp:coreProperties>
</file>