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педагогического совета МКОУ «Иммунная ООШ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1.08.2020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:</w:t>
      </w:r>
      <w:r>
        <w:rPr>
          <w:rFonts w:cs="Times New Roman" w:ascii="Times New Roman" w:hAnsi="Times New Roman"/>
          <w:sz w:val="28"/>
          <w:szCs w:val="28"/>
        </w:rPr>
        <w:t>Янмурзаева Г.Х.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: </w:t>
      </w:r>
      <w:r>
        <w:rPr>
          <w:rFonts w:cs="Times New Roman" w:ascii="Times New Roman" w:hAnsi="Times New Roman"/>
          <w:sz w:val="28"/>
          <w:szCs w:val="28"/>
        </w:rPr>
        <w:t>Рабаданова М.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о: 14 человек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Актуальные направления трансформации образовательного процесса: перспективы, возможности, проблемы и их решения»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оритетных направлений качества образования: результаты, проблемы, задачи. (Директор МКОУ «Иммунная ООШ» Янмурзаева Г.Х.) Итоги проведения государственной итоговой аттестации по общеобразовательным программам основного общего и среднего общего образования в 2020 году и подготовка к проведению государственной итоговой аттестации в 2021 году.( ЗДУВР Елгишиева А.В.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с ОВЗ в соответствии с ФГОС. (ЗДУВР Елгишиева А.В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чебно-воспитательной работы за 2019-2020 уч. год. План работы школы на 2020-2021 уч. год (ЗДУВР Елгишиева А.В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учебного плана школы на 2020-2021 уч. год, учебных планов для индивидуального обучения  детей на дому по программе общеобразовательных учреждений (1-8 кл.), учебного плана для обучающихся с ограниченными возможностями здоровья на 2020-2021 учебный год.  Утверждение рабочих программ и календарно-тематического планирования по предметам на 2020-2021 уч. год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ДУВР Елгишиева А.В.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и утверждение локальных актов, регламентирующих образовательную деятельность. (Директор МКОУ «Иммунная ООШ» Янмурзаева Г.Х.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готовности школы к организации образовательного процесса в условиях распространения новой коронавирусной инфекции (COVID-19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контрол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каз директора ОО о назначении ответственных за содержание и организацию работы школы в условиях распространения COVID-1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крепление за каждым классом отдельного кабинета для занят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Составление расписания уроков с целью минимизации контактов обучаю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Ступенчатое расписание звон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Маршруты для каждого класса «вход – урок – перемена – питание – урок – выход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График дежурства по шко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График организации переме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График питания обучающихся в столов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Оборудование вход для приема обучаю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Журнал ежедневного мониторинга состояния здоровья обучаю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1. Оборудование изолятор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Наличие рециркуляторов, бесконтактных термометр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Наличие дозаторов, антисептических средств при входах, в столовой, в санузл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Приказ об организации подвоза обучающихся в условиях распространения COVID-19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 Наличие комнаты ожидания для обучающихся по подвоз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6. Обеспеченность сотрудников столовой СИЗ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7.Организация работы горячей линии на сайте ОО – Янмурзаева Г.Х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филактика ДТП, соблюдение 120 ФЗ и 52-КЗ (ЗДУВР Елгишиева А.В.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Самообразование – одна из форм повышения профессионального мастерства педагога в деле повышения качества образования». (Саитова М.Х.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О Кадровых переменах на 2020-2021 учебный год. (Директор МКОУ «Иммунная ООШ» Янмурзаева Г.Х.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Порядок проведения Дня Знаний. (ЗДУВР Елгишиева А.В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Организация питания обучающихся. (ЗДУВР Елгишиева А.В.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Разное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первому вопро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 Качество обучения: проблемы, перспективы, пути решени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 слушали директора школы</w:t>
      </w:r>
      <w:r>
        <w:rPr>
          <w:rFonts w:cs="Times New Roman" w:ascii="Times New Roman" w:hAnsi="Times New Roman"/>
          <w:sz w:val="28"/>
          <w:szCs w:val="28"/>
        </w:rPr>
        <w:t xml:space="preserve"> Янмурзаеву Г.Х.(Доклад прилагается) Она затронула вопрос о том, что такое качеств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качество образования это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ая материально-техническая база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квалифицированные кадры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ивный и эффективный учебно-воспитательный процесс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образные дополнительные образовательные и другие услуг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ыпускников в жизни;</w:t>
      </w:r>
    </w:p>
    <w:p>
      <w:pPr>
        <w:pStyle w:val="Style15"/>
        <w:numPr>
          <w:ilvl w:val="0"/>
          <w:numId w:val="6"/>
        </w:numPr>
        <w:ind w:left="720" w:right="1037" w:hanging="360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ование в полной мере отвечающее запросам потребителей, удолетворяющее их</w:t>
      </w:r>
    </w:p>
    <w:p>
      <w:pPr>
        <w:pStyle w:val="Normal"/>
        <w:spacing w:lineRule="exact" w:line="317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ла состояние качества образования в школе, сделав вывод, что мы не дорабатываем, о чем свидетельствуют результаты ОГЭ. Контроль со стороны администрации необходимо усили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ответственно, показателями качества образования в школе можно считать:</w:t>
      </w:r>
    </w:p>
    <w:p>
      <w:pPr>
        <w:pStyle w:val="Style15"/>
        <w:numPr>
          <w:ilvl w:val="0"/>
          <w:numId w:val="5"/>
        </w:numPr>
        <w:ind w:left="720" w:right="207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знаний, умений и навыков учащихся;  </w:t>
      </w:r>
    </w:p>
    <w:p>
      <w:pPr>
        <w:pStyle w:val="Style15"/>
        <w:numPr>
          <w:ilvl w:val="0"/>
          <w:numId w:val="5"/>
        </w:numPr>
        <w:ind w:left="720" w:right="207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бщеучебных умений и навык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влетворенность родителей и детей образовательным процессом;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ое состояние учащихся в школе;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ость учеников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ульфира Хамаровна затронула вопрос о качестве образования на уровне учителя и на уровне ученика. </w:t>
      </w:r>
      <w:r>
        <w:rPr>
          <w:rFonts w:cs="Times New Roman" w:ascii="Times New Roman" w:hAnsi="Times New Roman"/>
          <w:sz w:val="28"/>
          <w:szCs w:val="28"/>
        </w:rPr>
        <w:t>Определила деятельность педколлектива по совершенствованию образовательной деятельности и путей достижения качества образования в школе. Кроме того затронула вопрос о создании ситуации успеха на уроке, дала советы по предупреждению синдрома профессионального выгор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затронула вопросы взаимопосещения уроков коллегами, о тематическом и поурочном планировании уроков. Были внесены предложения об чтении работы с родителями по повышению качества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второму и третьему вопросам</w:t>
      </w:r>
      <w:r>
        <w:rPr>
          <w:rFonts w:cs="Times New Roman" w:ascii="Times New Roman" w:hAnsi="Times New Roman"/>
          <w:sz w:val="28"/>
          <w:szCs w:val="28"/>
        </w:rPr>
        <w:t xml:space="preserve"> « Итоги проведения государственной</w:t>
        <w:br/>
        <w:t>итоговой аттестации по образовательным программам основного общего и</w:t>
        <w:br/>
        <w:t>среднего общего образования в 2019 году и подготовка к проведению</w:t>
        <w:br/>
        <w:t>государственной итоговой аттестации 2020 году», «Обучение детей с ОВЗ в</w:t>
        <w:br/>
        <w:t>соответствии с ФГОС» слушали ЗДУВР Елгишиеву А.В.(Итоги прилагаются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а доложила результаты государственной  итоговой  аттестации  по образовательным   программам   основного   общего   и   среднего   общего</w:t>
      </w:r>
    </w:p>
    <w:p>
      <w:pPr>
        <w:pStyle w:val="Normal"/>
        <w:tabs>
          <w:tab w:val="clear" w:pos="708"/>
          <w:tab w:val="left" w:pos="8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бразования в 2019 году, сделала анализ ГИА в сравнении с районными и краевыми показателями, ознакомила с качеством знаний обучающихся по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ам и учителям. Проинформировала об обучении детей с ОВЗ в соответствии с ФГОС. Также затронула вопро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обходимости наставничества, о современных образовательных технологиях, об   обмене опытом работы, обеспечивающих социализацию детей с ОВЗ (ограниченные возможности здоровья) в учебной и внеурочной работе,   о   создании   банка   методических   разработок   и   КИМов,   о</w:t>
      </w:r>
    </w:p>
    <w:p>
      <w:pPr>
        <w:pStyle w:val="Normal"/>
        <w:tabs>
          <w:tab w:val="clear" w:pos="708"/>
          <w:tab w:val="left" w:pos="8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и дистанционного образования, о формах мониторинга и итогового контроля. Ею внесено предложение о повышении роли МО учителей, о качественном ведении документации МО. Кроме того, она огласила « План мероприятий МКОУ «Иммунная ООШ» по улучшению качества</w:t>
        <w:br/>
        <w:t>звания учебных предметов и проведения государственной итоговой</w:t>
        <w:br/>
        <w:t>аттестации по образовательным программам основного общего и средн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бразования в 2020 году» и «Дорожную карту организации и веления     государственной итоговой аттестации по образовательным граммам основного общего и среднего общего образования в 2020 году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и проанализировали состояние учебной и воспитательной работы за 2019-2020 уч. год, предложили детально рассмотреть и обсудить анализ работы на методических объединениях в сентябре месяце и сделать выводы. (Анализ учебно-воспитательной работе школы см. в Плане работе школ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 ( по 1-3 вопроса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ем членам педагогического совет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-1.</w:t>
      </w:r>
      <w:r>
        <w:rPr>
          <w:rFonts w:cs="Times New Roman" w:ascii="Times New Roman" w:hAnsi="Times New Roman"/>
          <w:sz w:val="28"/>
          <w:szCs w:val="28"/>
        </w:rPr>
        <w:t xml:space="preserve"> Неукоснительно выполнять «План мероприятий МКОУ «Иммунная ООШ» по улучшению качества преподавания учебных предметов и проведения государственной итоговой аттестации по образовательным программам основного общего и среднего общего образования в 2020 году» и «Дорожную карту организации и проведения государственной итоговой аттестации по образовательным программам основного общего и среднего общего образования в 2020 го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2. </w:t>
      </w:r>
      <w:r>
        <w:rPr>
          <w:rFonts w:cs="Times New Roman" w:ascii="Times New Roman" w:hAnsi="Times New Roman"/>
          <w:sz w:val="28"/>
          <w:szCs w:val="28"/>
        </w:rPr>
        <w:t>Шире внедрять новые учебные организационные и информационные технологии обучения, которые направлены на познавательный процесс, на повышение качества знаний учащихся, их грамо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3.</w:t>
      </w:r>
      <w:r>
        <w:rPr>
          <w:rFonts w:cs="Times New Roman" w:ascii="Times New Roman" w:hAnsi="Times New Roman"/>
          <w:sz w:val="28"/>
          <w:szCs w:val="28"/>
        </w:rPr>
        <w:t xml:space="preserve"> Обеспечить развитие качества образования через школьную программу, определить конкретные шаги по ее реализации и поиску конкретных инструментов для повышения качест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4. </w:t>
      </w:r>
      <w:r>
        <w:rPr>
          <w:rFonts w:cs="Times New Roman" w:ascii="Times New Roman" w:hAnsi="Times New Roman"/>
          <w:sz w:val="28"/>
          <w:szCs w:val="28"/>
        </w:rPr>
        <w:t>Учитывать результаты деятельности коллег, работающих в данном классе, реализовывать межпредметные связи, а также различные формы профессионального сотрудни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5. </w:t>
      </w:r>
      <w:r>
        <w:rPr>
          <w:rFonts w:cs="Times New Roman" w:ascii="Times New Roman" w:hAnsi="Times New Roman"/>
          <w:sz w:val="28"/>
          <w:szCs w:val="28"/>
        </w:rPr>
        <w:t>Внедрять образовательные технологии, обеспечивающие социализацию детей с ОВЗ в учебной и внеурочной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6. </w:t>
      </w:r>
      <w:r>
        <w:rPr>
          <w:rFonts w:cs="Times New Roman" w:ascii="Times New Roman" w:hAnsi="Times New Roman"/>
          <w:sz w:val="28"/>
          <w:szCs w:val="28"/>
        </w:rPr>
        <w:t>Развивать сетевое взаимодействие и использование социальных сервисов в своей профессиональной деятельности, быть активными пользователями интернета, создавать свои сайты, банки методических разработок и КИМ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7. Реально оценивать знания обучаю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-8. Принять к сведению информацию о работе школы за 2020-2021 уч.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Классным руководителям </w:t>
      </w:r>
      <w:r>
        <w:rPr>
          <w:rFonts w:cs="Times New Roman" w:ascii="Times New Roman" w:hAnsi="Times New Roman"/>
          <w:sz w:val="28"/>
          <w:szCs w:val="28"/>
        </w:rPr>
        <w:t>систематически отслеживать результаты обучения обучающихся и доводить их до сведени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Руководителям ШМО</w:t>
      </w:r>
      <w:r>
        <w:rPr>
          <w:rFonts w:cs="Times New Roman" w:ascii="Times New Roman" w:hAnsi="Times New Roman"/>
          <w:sz w:val="28"/>
          <w:szCs w:val="28"/>
        </w:rPr>
        <w:t xml:space="preserve"> составить план работы МО по улучшению качества преподавания учебных предметов и проведения государственной итоговой аттестации по образовательным программам основного общего и среднего общего образования в 2020-2021уч. году., рассмотреть на заседаниях ШМО анализ работы школы и разработать планы мероприятий по повышению качества учебно-воспитательной работы в срок до 16.09.2020 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Администрации школы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ланом проводить внутришкольный  мониторинг качества образов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и голосова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 – 14 челове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ержавшихся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четвертому вопросу слушали и</w:t>
      </w:r>
      <w:r>
        <w:rPr>
          <w:rFonts w:cs="Times New Roman" w:ascii="Times New Roman" w:hAnsi="Times New Roman"/>
          <w:sz w:val="28"/>
          <w:szCs w:val="28"/>
        </w:rPr>
        <w:t xml:space="preserve"> ЗДУВР Елгишиеву А.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знакомили педагогический коллектив с планом работы школы и образовательной программой в 2020-2021 уч. год и внесли предложение по утверждению плана работы и образовательной программы на новый учебный год. Они ознакомили педагогический коллектив с учебным планом работы школы на 2020-2021 уч. год, с учебными планами для индивидуального обучения детей на дому по программе общеобразовательных учреждений (1-8 кл.), учебным планом для обучающихся с ограниченными возможностями здоровья на 2020-2021 уч. год, с организацией индивидуального обучения на дому детей с ОВЗ, учебным планом дополнительного образования на 2020-2021  учебный год. Было внесено предложение об утверждении учебных пл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УВР Елгишиева А.В проинформировала педагогический совет, что все рабочие программы по предметам, учебным и элективным курсам на 2020-2021 уч. год составлены учителями в строгом соответствии с методическими рекомендациями и предложила утвердить рабочие программы по предметам, учебным и элективным курсам на 2020-2021 уч.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твердить план работы и образовательную программу</w:t>
      </w:r>
      <w:r>
        <w:rPr>
          <w:rFonts w:cs="Times New Roman" w:ascii="Times New Roman" w:hAnsi="Times New Roman"/>
          <w:sz w:val="28"/>
          <w:szCs w:val="28"/>
        </w:rPr>
        <w:t xml:space="preserve"> школы на новый 2020 -2021 учебный го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м руководителям 1-9 классов</w:t>
      </w:r>
      <w:r>
        <w:rPr>
          <w:rFonts w:cs="Times New Roman" w:ascii="Times New Roman" w:hAnsi="Times New Roman"/>
          <w:sz w:val="28"/>
          <w:szCs w:val="28"/>
        </w:rPr>
        <w:t xml:space="preserve"> составить планы воспитательной работы по классам с учетом общешкольного планирования в срок до 02.09.2020 г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дить: рабочие программы и календарно-тематическое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по предметам, учебным и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ивным</w:t>
      </w:r>
      <w:r>
        <w:rPr>
          <w:rFonts w:cs="Times New Roman" w:ascii="Times New Roman" w:hAnsi="Times New Roman"/>
          <w:sz w:val="28"/>
          <w:szCs w:val="28"/>
        </w:rPr>
        <w:t xml:space="preserve"> курсам на новый 2020 -2021 уч. год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  <w:r>
        <w:rPr>
          <w:rFonts w:cs="Times New Roman" w:ascii="Times New Roman" w:hAnsi="Times New Roman"/>
          <w:sz w:val="28"/>
          <w:szCs w:val="28"/>
        </w:rPr>
        <w:t xml:space="preserve"> МКОУ «Иммунная ООШ» на 2020-2021 уч. год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- учебные планы для индивидуального обучения детей на дому</w:t>
      </w:r>
      <w:r>
        <w:rPr>
          <w:rFonts w:cs="Times New Roman" w:ascii="Times New Roman" w:hAnsi="Times New Roman"/>
          <w:sz w:val="28"/>
          <w:szCs w:val="28"/>
        </w:rPr>
        <w:t xml:space="preserve"> по программе общеобразовательных учреждений на 2020-2021 уч. год (1-8кл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голосова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 – 14 челов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ержавшихся -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тив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пятому вопросу выступила директор Янмурзаева Г.Х. «О принятии и утверждении локальных актов, регламентирующих образовательную деятельность школы»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сем членам педагогического совета </w:t>
      </w:r>
      <w:r>
        <w:rPr>
          <w:rFonts w:cs="Times New Roman" w:ascii="Times New Roman" w:hAnsi="Times New Roman"/>
          <w:sz w:val="28"/>
          <w:szCs w:val="28"/>
        </w:rPr>
        <w:t>принять к сведению информацию о необходимости доработки локальных актов, регламентирующих образовательную деятельность школы в 2020-2021 уч. го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голосова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 – 14 челов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ержавшихся - н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тив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3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шестому вопросу слушали директора Янмурзаеву Г.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сохранением распространения вирусной инфекции в МКОУ «Иммунная ООШ» планируется введение особого режима организации учебно-воспитательного процесса в 2020-2021 учебном году.</w:t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ый год начнется по-новому, с заботой о здоровье -  своем и окружающих нас людей.</w:t>
      </w:r>
    </w:p>
    <w:p>
      <w:pPr>
        <w:pStyle w:val="Normal"/>
        <w:shd w:fill="FFFFFF" w:val="clear"/>
        <w:spacing w:before="0" w:after="2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ый порядок организации образовательного процесса введен  в соответствии с постановлением Главного государственного санитарного врача Российской Федерации от 30.06.2020 № 16  «Об утверждении санитарно-эпидемиологических правил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П 3.1/2.4.3598-20 «Санитарно-эпидемиологические требова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 и методическими рекомендациями МР 3.1/2.4.0178/1-20 «Рекомендации по организации работы образовательных организаций в условиях сохранения рисков распространения COVID-19» (утвержденными Главным государственным санитарным врачом Российской Федерации 8 мая 2020 г.), постановлением Главного государственного санитарного врача РФ от 13.07.2020 № 20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0-2021 годов» до 31 декабря 2020 года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дробной информацией ознакомить родителей классным руководителям. На сайте школы будут представлены документы об организации обучения в условиях распространения COVID-19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чные мероприятия, посвященные Дню знаний, будут проводиться по звеньям: младшее звено(1-4,классы) и старшее звено (5-9 классы).</w:t>
      </w:r>
    </w:p>
    <w:p>
      <w:pPr>
        <w:pStyle w:val="Normal"/>
        <w:shd w:fill="FFFFFF" w:val="clear"/>
        <w:spacing w:before="0" w:after="2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ходе в школу будет производиться гигиеническая обработка рук с применением кожных антисептиков, которые так же будут размещены в столовой, санитарных узлах и туалетных комнатах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дневно, в т.ч. и 1 сентября, будут проводиться утренние «фильтры» с обязательной термометрией бесконтактными термометрами с целью выявления и недопущения в организацию обучающихся и сотрудников с признаками респираторных заболеваний. Термометрия будет повторяться и в течение дня с фиксацией в журнале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в школе осуществляется в одну смену. За каждым классом закреплен отдельный учебный кабинет. В каждом классе предусмотрено проветривание помещений, уборка всех поверхностей и пола с применением дезинфицирующих средств по вирусному типу.  Обеззараживание воздуха будет производиться рециркуляторами, которые могут использоваться в присутствии людей на протяжении всего учебного дня.           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контакта обучающихся будет осуществляться через: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кращение количества учащихся за столом, принимающих пищу в столовой;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ндивидуального для каждого класса пространства для проведения перемен с соблюдением дистанции одной зоны от другой не менее чем 1,5 метра;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тривание коридоров во время уроков, а учебных кабинетов во время перемен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организовано проведение генеральных уборок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обеспечено проветривание помещений и регулярное обеззараживание воздуха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иёме обучающихся родителям (законным представителям) посещение школы запрещается. </w:t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br/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фик учебных занятий и перемен для 1 класса</w:t>
      </w:r>
    </w:p>
    <w:tbl>
      <w:tblPr>
        <w:tblW w:w="79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045"/>
        <w:gridCol w:w="3915"/>
      </w:tblGrid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емя урока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мена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0 – 09.0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20 - 9.5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0 – 10.4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55 – 11.30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рафик учебных занятий и перемен </w:t>
      </w:r>
    </w:p>
    <w:tbl>
      <w:tblPr>
        <w:tblW w:w="79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045"/>
        <w:gridCol w:w="3915"/>
      </w:tblGrid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емя урока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мена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30 – 09.1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30 – 10.1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30 – 11.1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30-12.1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25 – 13.10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20 – 14.0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минут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0 – 14.55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изация питания</w:t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оловой обучающиеся будут питаться с соблюдением социальной дистанции между классам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  </w:t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фик питания в школьной столовой с 01.09.2020год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5"/>
        <w:gridCol w:w="637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ы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05 – 9.25 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ласс (15 обучающихся)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15 – 9.30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  классы (20 обучающихся)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45 – 10.00</w:t>
            </w:r>
          </w:p>
        </w:tc>
        <w:tc>
          <w:tcPr>
            <w:tcW w:w="6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7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класс (14 обучающихся)</w:t>
            </w:r>
          </w:p>
        </w:tc>
      </w:tr>
    </w:tbl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обеденных столов до и после каждого приема пищи будет осуществляться с использованием моющих и дезинфицирующих средств.</w:t>
      </w:r>
    </w:p>
    <w:p>
      <w:pPr>
        <w:pStyle w:val="Normal"/>
        <w:shd w:fill="FFFFFF" w:val="clear"/>
        <w:spacing w:before="0" w:after="2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отрудников пищеблока будет организована с использованием средств индивидуальной защиты (маски и перчатки).</w:t>
      </w:r>
    </w:p>
    <w:p>
      <w:pPr>
        <w:pStyle w:val="Normal"/>
        <w:shd w:fill="FFFFFF" w:val="clear"/>
        <w:spacing w:before="0" w:after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 информацию о необходимости соблю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сохранением распространения вирусной инфекции в МКОУ «Иммунная ООШ»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голосования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 – 14 челове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оздержавшихся - н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 – н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седьмому вопросу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ДТП, соблюдение 120ФЗ и 52-КЗ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ушали Шокаева К.Д. </w:t>
      </w:r>
      <w:r>
        <w:rPr>
          <w:rFonts w:cs="Times New Roman" w:ascii="Times New Roman" w:hAnsi="Times New Roman"/>
          <w:sz w:val="28"/>
          <w:szCs w:val="28"/>
        </w:rPr>
        <w:t>Она напомнила педагогическому коллективу 120-ФЗ и 52-КЗ СК, а также ответила вопросы касающиеся профилактики ДТ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ниях выступи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Янмурзаева Г.Х. директор школы</w:t>
      </w:r>
      <w:r>
        <w:rPr>
          <w:rFonts w:cs="Times New Roman" w:ascii="Times New Roman" w:hAnsi="Times New Roman"/>
          <w:sz w:val="28"/>
          <w:szCs w:val="28"/>
        </w:rPr>
        <w:t xml:space="preserve"> проинструктировала о необходимости в начале учебного года ознакомить обучающихся с памятками по ТБ, противопожарной безопасности, ПД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к сведению информацию по профилактике ДТП, 120 ФЗ и 52-КЗ СК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с обучающимися необходимые инструктажи по ПДД, пожарной безопасности, ТБ, электробезопасности в срок до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вести учет проведенных инструктажей в журнале по ТБ в соответствии с требования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голосования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За – 14 челове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ержавшихся - нет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 – нет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девятому вопросу выступила директор Янмурзаева Г.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фира Хамаровна познакомила педагогический коллектив с  кадровыми переменами на 2020-2021 учебный год. Новшества в кадровых вопросах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ассный руководитель  5 класса Рабаданова М.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rPr>
          <w:rStyle w:val="FontStyle14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eastAsia="Times New Roman"/>
          <w:sz w:val="28"/>
          <w:szCs w:val="28"/>
        </w:rPr>
        <w:t xml:space="preserve">1.Всем членам педагогического совета </w:t>
      </w:r>
      <w:r>
        <w:rPr>
          <w:rStyle w:val="FontStyle14"/>
          <w:rFonts w:eastAsia="Times New Roman"/>
          <w:b w:val="false"/>
          <w:sz w:val="28"/>
          <w:szCs w:val="28"/>
        </w:rPr>
        <w:t>принять к сведению информацию о  кадровых переменах на 2020-2021 уч. год.</w:t>
      </w:r>
    </w:p>
    <w:p>
      <w:pPr>
        <w:pStyle w:val="Normal"/>
        <w:rPr>
          <w:rStyle w:val="FontStyle14"/>
          <w:rFonts w:eastAsia="Times New Roman"/>
          <w:sz w:val="28"/>
          <w:szCs w:val="28"/>
        </w:rPr>
      </w:pPr>
      <w:r>
        <w:rPr/>
      </w:r>
    </w:p>
    <w:p>
      <w:pPr>
        <w:pStyle w:val="Normal"/>
        <w:rPr>
          <w:rStyle w:val="FontStyle14"/>
          <w:rFonts w:eastAsia="Times New Roman"/>
          <w:bCs w:val="false"/>
          <w:sz w:val="28"/>
          <w:szCs w:val="28"/>
        </w:rPr>
      </w:pPr>
      <w:r>
        <w:rPr>
          <w:rStyle w:val="FontStyle14"/>
          <w:rFonts w:eastAsia="Calibri" w:cs="Calibri"/>
          <w:sz w:val="28"/>
          <w:szCs w:val="28"/>
        </w:rPr>
        <w:t xml:space="preserve">        </w:t>
      </w:r>
      <w:r>
        <w:rPr>
          <w:rStyle w:val="FontStyle14"/>
          <w:rFonts w:eastAsia="Times New Roman"/>
          <w:sz w:val="28"/>
          <w:szCs w:val="28"/>
        </w:rPr>
        <w:t>Итоги голосования:</w:t>
      </w:r>
    </w:p>
    <w:p>
      <w:pPr>
        <w:pStyle w:val="Normal"/>
        <w:rPr>
          <w:rStyle w:val="FontStyle14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eastAsia="Calibri" w:cs="Calibri"/>
          <w:sz w:val="28"/>
          <w:szCs w:val="28"/>
        </w:rPr>
        <w:t xml:space="preserve">        </w:t>
      </w:r>
      <w:r>
        <w:rPr>
          <w:rStyle w:val="FontStyle14"/>
          <w:rFonts w:eastAsia="Times New Roman"/>
          <w:sz w:val="28"/>
          <w:szCs w:val="28"/>
        </w:rPr>
        <w:t>За – 14 человек.</w:t>
      </w:r>
    </w:p>
    <w:p>
      <w:pPr>
        <w:pStyle w:val="Normal"/>
        <w:rPr>
          <w:rStyle w:val="FontStyle14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eastAsia="Calibri" w:cs="Calibri"/>
          <w:sz w:val="28"/>
          <w:szCs w:val="28"/>
        </w:rPr>
        <w:t xml:space="preserve">        </w:t>
      </w:r>
      <w:r>
        <w:rPr>
          <w:rStyle w:val="FontStyle14"/>
          <w:rFonts w:eastAsia="Times New Roman"/>
          <w:sz w:val="28"/>
          <w:szCs w:val="28"/>
        </w:rPr>
        <w:t>Воздержавшихся – нет.</w:t>
      </w:r>
    </w:p>
    <w:p>
      <w:pPr>
        <w:pStyle w:val="Normal"/>
        <w:rPr>
          <w:rStyle w:val="FontStyle14"/>
          <w:rFonts w:eastAsia="Times New Roman"/>
          <w:b w:val="false"/>
          <w:b w:val="false"/>
          <w:bCs w:val="false"/>
          <w:sz w:val="28"/>
          <w:szCs w:val="28"/>
        </w:rPr>
      </w:pPr>
      <w:r>
        <w:rPr>
          <w:rStyle w:val="FontStyle14"/>
          <w:rFonts w:eastAsia="Calibri" w:cs="Calibri"/>
          <w:sz w:val="28"/>
          <w:szCs w:val="28"/>
        </w:rPr>
        <w:t xml:space="preserve">        </w:t>
      </w:r>
      <w:r>
        <w:rPr>
          <w:rStyle w:val="FontStyle14"/>
          <w:rFonts w:eastAsia="Times New Roman"/>
          <w:sz w:val="28"/>
          <w:szCs w:val="28"/>
        </w:rPr>
        <w:t>Против –  нет.</w:t>
      </w:r>
    </w:p>
    <w:p>
      <w:pPr>
        <w:pStyle w:val="Normal"/>
        <w:rPr>
          <w:rStyle w:val="FontStyle14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десятому и одиннадцатому  вопросу выступила Елгишиева А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Дня Знаний, организация питания учащихся, слушали Елгишиеву А.В.. Она ознакомила педагогический коллектив с порядком проведения Дня Знаний, предоставила рекомендации по проведению классных часов на тему « 75 лет Великой победе» и «Пожарная безопасность», напомнила о необходимости сдачи отчета о проведении мероприятий с предоставлением фотоотчёта. </w:t>
      </w: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м руководителям 1-9кл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к сведению информацию о порядке проведения Дня Знаний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01.09.2020г. классные часы на тему «75 лет Великой победе» и «Пожарная безопасность»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одготовить и провести 03.09.2020г. уроки памяти, посвященные Дню солидарности в борьбе с терроризмом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голосования: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 – 14 человек.</w:t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ержавшихся - нет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тив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                                                                     Г.Х. Елгиши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ь:                                                                          М.Р. Рабаданова</w:t>
      </w:r>
    </w:p>
    <w:p>
      <w:pPr>
        <w:pStyle w:val="Normal"/>
        <w:tabs>
          <w:tab w:val="clear" w:pos="708"/>
          <w:tab w:val="left" w:pos="85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5JyX/4CStFTdus" TargetMode="External"/><Relationship Id="rId3" Type="http://schemas.openxmlformats.org/officeDocument/2006/relationships/hyperlink" Target="http://all4pda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7:10:00Z</dcterms:created>
  <dc:creator>Admin</dc:creator>
  <dc:description/>
  <cp:keywords/>
  <dc:language>en-US</dc:language>
  <cp:lastModifiedBy>Магнат</cp:lastModifiedBy>
  <cp:lastPrinted>2018-09-10T20:09:00Z</cp:lastPrinted>
  <dcterms:modified xsi:type="dcterms:W3CDTF">2021-04-20T09:01:00Z</dcterms:modified>
  <cp:revision>57</cp:revision>
  <dc:subject/>
  <dc:title/>
</cp:coreProperties>
</file>